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Create a Word document to illustrate the house you will purch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eading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u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oto of ho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tail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umber of bedroo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umber of bathroo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quare footage of hou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rage – detached or attach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s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eplace, air conditioning, dining room, living ro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st of hou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ress of 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21:00Z</dcterms:created>
  <dc:creator>DPS</dc:creator>
  <dc:description/>
  <cp:keywords/>
  <dc:language>en-US</dc:language>
  <cp:lastModifiedBy>DPS</cp:lastModifiedBy>
  <cp:lastPrinted>2010-04-05T13:24:00Z</cp:lastPrinted>
  <dcterms:modified xsi:type="dcterms:W3CDTF">2010-04-05T19:24:00Z</dcterms:modified>
  <cp:revision>1</cp:revision>
  <dc:subject/>
  <dc:title>Create a Word document to illustrate the house you will purchase</dc:title>
</cp:coreProperties>
</file>